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en-US"/>
        </w:rPr>
        <w:t xml:space="preserve">                        </w:t>
      </w:r>
      <w:r>
        <w:rPr>
          <w:b/>
          <w:lang w:val="uk-UA"/>
        </w:rPr>
        <w:t xml:space="preserve">           </w:t>
      </w:r>
      <w:r>
        <w:rPr>
          <w:b/>
          <w:lang w:val="en-US"/>
        </w:rPr>
        <w:t xml:space="preserve">          </w:t>
      </w:r>
      <w:r>
        <w:rPr>
          <w:b/>
          <w:lang w:val="uk-UA"/>
        </w:rPr>
        <w:t xml:space="preserve">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Круку В.В. земельної ділянк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будівництва та обслуговування житлов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Крука В.В., ід. № 2493901836, що проживає за адресою: м.Львів, вул. Кульпарківська, 118 «а»/32, про затвердження проекту землеустрою щодо відведення земельної ділянки в с. Керниця для будівництва та обслуговування житлового будинку, господарських будівель та споруд, відповідний проект землеустрою, розроблений ТзОВ «ГЕО ВЕСТ СИСТЕМА», керуючись 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200 га кадастровий номер 4620983900:07:008:0035 у власність Круку Володимиру Володимировичу для будівництва та обслуговування житлового будинку, господарських будівель та споруд (код за КВЦПЗ – 02.01) в с.Керниц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Круку Володимиру Володимировичу земельну ділянку площею 0,1200 га кадастровий номер 4620983900:07:008:0035 для будівництва та обслуговування житлового будинку, господарських будівель та споруд в с.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Круку Володимиру Володимир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47:00Z</dcterms:created>
  <dc:creator>user</dc:creator>
  <dc:description/>
  <cp:keywords/>
  <dc:language>en-US</dc:language>
  <cp:lastModifiedBy>Deba Admin</cp:lastModifiedBy>
  <cp:lastPrinted>2020-12-28T08:48:00Z</cp:lastPrinted>
  <dcterms:modified xsi:type="dcterms:W3CDTF">2020-12-28T06:48:00Z</dcterms:modified>
  <cp:revision>5</cp:revision>
  <dc:subject/>
  <dc:title>ГОРОДОЦЬКА МІСЬКА РАДА</dc:title>
</cp:coreProperties>
</file>